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772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282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354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273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102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563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955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245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882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09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3156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979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993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997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57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