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24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85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791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823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283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179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421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825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7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50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6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28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315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