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8724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7454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382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2174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8939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0203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7200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7747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5575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1545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729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090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6772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7402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9113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0730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7334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