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76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068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374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04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578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503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44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56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395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81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59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8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899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694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332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