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285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26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69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951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613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41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25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959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042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814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571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67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897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