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967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247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82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248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957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881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024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41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273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365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4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150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811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89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644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044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41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