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2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976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2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19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07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94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0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0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11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96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438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49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67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