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72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288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540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224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779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471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324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811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4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701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013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484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340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