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225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153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181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334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863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632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69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330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105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330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585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515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947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525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11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182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595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