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360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182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211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027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430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719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537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219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27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80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275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502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514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53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929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