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89014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95196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