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03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438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179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010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214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57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86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760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531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122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2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794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668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