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903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397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518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761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338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763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106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362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227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433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259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105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465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857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552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993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8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