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6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94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69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52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218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76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108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35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726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579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137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85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61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74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215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