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95097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90023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44258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60736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71842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92009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60152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75405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35082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33625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85311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76964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7280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