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799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152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896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76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84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43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317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172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79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520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790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085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200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098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042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991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160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