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7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18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98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010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67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370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46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185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70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45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02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32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78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8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06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