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40401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7424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03778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8808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3832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96121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60697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81240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95223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10548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7073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18742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86670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