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103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514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2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481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38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625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97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864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795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052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06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82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47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706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939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569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394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