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648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078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098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500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43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254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350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581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358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13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493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376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904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77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431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