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21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08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612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374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705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09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631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31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68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434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0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0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95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