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074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007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416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754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982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432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958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471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748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239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475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844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179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301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712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294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542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