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3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55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80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41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622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582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7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158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536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00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60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832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709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95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545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