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0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2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177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39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85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22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50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63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585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04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4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862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171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