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0525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8325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6563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3410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4581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2721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9959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5648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576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481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091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637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2963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7974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6123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3653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5155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