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8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47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366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078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24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232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558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19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126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1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689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662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183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930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52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