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31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653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885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225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173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65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412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494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290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316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940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208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605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