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023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667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787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715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031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68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452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03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89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392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23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959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012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648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961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28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291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