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14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25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184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24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65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805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61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69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128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69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0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309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8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880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432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