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6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748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33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3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75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487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3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284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2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1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9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0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339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