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799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738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017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007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923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078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915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406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617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202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075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468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72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020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310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19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167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