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3744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70010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56456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88074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81961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50879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73636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35845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96989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26397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21557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00044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06843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05621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39422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