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99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688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8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871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6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101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572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87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26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04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396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06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725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