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308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69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707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704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360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818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917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574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658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827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841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932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354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615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587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875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838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