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2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7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08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98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99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7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56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13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0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266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6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72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27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4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242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