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30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48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51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199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05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95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11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34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307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90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8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73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