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0951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7398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2101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7988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4734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4007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1945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582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7202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7626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882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697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0780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3255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0526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4690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4198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