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32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34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739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945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49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59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456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28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10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09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011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077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01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465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9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