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567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290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63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357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197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275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916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917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243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402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542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518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522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