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88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7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3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70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7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74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484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566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755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67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7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6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7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84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57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30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