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32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686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68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43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682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81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870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268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186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400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421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905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748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80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33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