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088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698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9494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9044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760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7175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406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658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2945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514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146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319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298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