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971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566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0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444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7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4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16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013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82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658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596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3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585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038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878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553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508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