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792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102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058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310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447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298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381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287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815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600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431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195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33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277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277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