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283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539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836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882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986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739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82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849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19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081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651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223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395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