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79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83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96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979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70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083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649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536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594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49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965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47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45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506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007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8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73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