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8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82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43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852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98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41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69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90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90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0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01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28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25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5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