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57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373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924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001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702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742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16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990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559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873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24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271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194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