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59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96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82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7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98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0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12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38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80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7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02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431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704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11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151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86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33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