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225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7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979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428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07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137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74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78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47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79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03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99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59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39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313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